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280"/>
        <w:rPr>
          <w:rFonts w:ascii="Arial" w:hAnsi="Arial" w:cs="Arial"/>
          <w:color w:val="99CC33"/>
          <w:sz w:val="34"/>
          <w:szCs w:val="34"/>
        </w:rPr>
      </w:pPr>
      <w:r>
        <w:rPr>
          <w:rFonts w:cs="Arial" w:ascii="Arial" w:hAnsi="Arial"/>
          <w:color w:val="99CC33"/>
          <w:sz w:val="34"/>
          <w:szCs w:val="34"/>
        </w:rPr>
        <w:t>Download Centre</w:t>
      </w:r>
    </w:p>
    <w:p>
      <w:pPr>
        <w:pStyle w:val="Normal"/>
        <w:spacing w:lineRule="atLeast" w:line="336"/>
        <w:rPr/>
      </w:pPr>
      <w:hyperlink r:id="rId2">
        <w:r>
          <w:rPr>
            <w:rStyle w:val="InternetLink"/>
            <w:rFonts w:cs="Verdana" w:ascii="Verdana" w:hAnsi="Verdana"/>
            <w:sz w:val="17"/>
            <w:szCs w:val="17"/>
          </w:rPr>
          <w:t>Back</w:t>
        </w:r>
      </w:hyperlink>
      <w:r>
        <w:rPr>
          <w:rFonts w:cs="Verdana" w:ascii="Verdana" w:hAnsi="Verdana"/>
          <w:color w:val="000000"/>
          <w:sz w:val="17"/>
          <w:szCs w:val="17"/>
        </w:rPr>
        <w:t xml:space="preserve"> </w:t>
      </w:r>
    </w:p>
    <w:p>
      <w:pPr>
        <w:pStyle w:val="Heading4"/>
        <w:spacing w:lineRule="atLeast" w:line="336"/>
        <w:rPr/>
      </w:pPr>
      <w:r>
        <w:rPr/>
        <w:t>Sage WinForecast Professional v4.06 - Full Program</w:t>
      </w:r>
    </w:p>
    <w:tbl>
      <w:tblPr>
        <w:tblW w:w="5489" w:type="dxa"/>
        <w:jc w:val="left"/>
        <w:tblInd w:w="-75" w:type="dxa"/>
        <w:tblLayout w:type="fixed"/>
        <w:tblCellMar>
          <w:top w:w="75" w:type="dxa"/>
          <w:left w:w="75" w:type="dxa"/>
          <w:bottom w:w="75" w:type="dxa"/>
          <w:right w:w="75" w:type="dxa"/>
        </w:tblCellMar>
      </w:tblPr>
      <w:tblGrid>
        <w:gridCol w:w="2455"/>
        <w:gridCol w:w="3034"/>
      </w:tblGrid>
      <w:tr>
        <w:trPr/>
        <w:tc>
          <w:tcPr>
            <w:tcW w:w="2455" w:type="dxa"/>
            <w:tcBorders/>
          </w:tcPr>
          <w:p>
            <w:pPr>
              <w:pStyle w:val="Normal"/>
              <w:rPr>
                <w:rFonts w:ascii="Verdana" w:hAnsi="Verdana" w:cs="Verdana"/>
                <w:color w:val="000000"/>
                <w:sz w:val="17"/>
                <w:szCs w:val="17"/>
              </w:rPr>
            </w:pPr>
            <w:r>
              <w:rPr>
                <w:rFonts w:cs="Verdana" w:ascii="Verdana" w:hAnsi="Verdana"/>
                <w:color w:val="000000"/>
                <w:sz w:val="17"/>
                <w:szCs w:val="17"/>
              </w:rPr>
              <w:t>wfp406.exe</w:t>
            </w:r>
          </w:p>
        </w:tc>
        <w:tc>
          <w:tcPr>
            <w:tcW w:w="3034"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455" w:type="dxa"/>
            <w:tcBorders/>
          </w:tcPr>
          <w:p>
            <w:pPr>
              <w:pStyle w:val="Normal"/>
              <w:rPr>
                <w:rFonts w:ascii="Verdana" w:hAnsi="Verdana" w:cs="Verdana"/>
                <w:color w:val="000000"/>
                <w:sz w:val="17"/>
                <w:szCs w:val="17"/>
              </w:rPr>
            </w:pPr>
            <w:r>
              <w:rPr>
                <w:rFonts w:cs="Verdana" w:ascii="Verdana" w:hAnsi="Verdana"/>
                <w:color w:val="000000"/>
                <w:sz w:val="17"/>
                <w:szCs w:val="17"/>
              </w:rPr>
              <w:t>Download Size:</w:t>
            </w:r>
          </w:p>
        </w:tc>
        <w:tc>
          <w:tcPr>
            <w:tcW w:w="3034" w:type="dxa"/>
            <w:tcBorders/>
          </w:tcPr>
          <w:p>
            <w:pPr>
              <w:pStyle w:val="Normal"/>
              <w:rPr>
                <w:rFonts w:ascii="Verdana" w:hAnsi="Verdana" w:cs="Verdana"/>
                <w:color w:val="000000"/>
                <w:sz w:val="17"/>
                <w:szCs w:val="17"/>
              </w:rPr>
            </w:pPr>
            <w:r>
              <w:rPr>
                <w:rFonts w:cs="Verdana" w:ascii="Verdana" w:hAnsi="Verdana"/>
                <w:color w:val="000000"/>
                <w:sz w:val="17"/>
                <w:szCs w:val="17"/>
              </w:rPr>
              <w:t>16.80 Mb</w:t>
            </w:r>
          </w:p>
        </w:tc>
      </w:tr>
      <w:tr>
        <w:trPr/>
        <w:tc>
          <w:tcPr>
            <w:tcW w:w="2455" w:type="dxa"/>
            <w:tcBorders/>
          </w:tcPr>
          <w:p>
            <w:pPr>
              <w:pStyle w:val="Normal"/>
              <w:rPr>
                <w:rFonts w:ascii="Verdana" w:hAnsi="Verdana" w:cs="Verdana"/>
                <w:color w:val="000000"/>
                <w:sz w:val="17"/>
                <w:szCs w:val="17"/>
              </w:rPr>
            </w:pPr>
            <w:r>
              <w:rPr>
                <w:rFonts w:cs="Verdana" w:ascii="Verdana" w:hAnsi="Verdana"/>
                <w:color w:val="000000"/>
                <w:sz w:val="17"/>
                <w:szCs w:val="17"/>
              </w:rPr>
              <w:t>Estimated Download Time:</w:t>
            </w:r>
          </w:p>
        </w:tc>
        <w:tc>
          <w:tcPr>
            <w:tcW w:w="3034" w:type="dxa"/>
            <w:tcBorders/>
          </w:tcPr>
          <w:p>
            <w:pPr>
              <w:pStyle w:val="Normal"/>
              <w:rPr>
                <w:rFonts w:ascii="Verdana" w:hAnsi="Verdana" w:cs="Verdana"/>
                <w:color w:val="000000"/>
                <w:sz w:val="17"/>
                <w:szCs w:val="17"/>
              </w:rPr>
            </w:pPr>
            <w:r>
              <w:rPr>
                <w:rFonts w:cs="Verdana" w:ascii="Verdana" w:hAnsi="Verdana"/>
                <w:color w:val="000000"/>
                <w:sz w:val="17"/>
                <w:szCs w:val="17"/>
              </w:rPr>
              <w:t>56K Modem: 47 mins, 46 secs</w:t>
              <w:br/>
              <w:t>Broadband 512k: 4 mins, 37 secs</w:t>
              <w:br/>
              <w:t>T1: 1 min, 31 secs</w:t>
            </w:r>
          </w:p>
        </w:tc>
      </w:tr>
      <w:tr>
        <w:trPr/>
        <w:tc>
          <w:tcPr>
            <w:tcW w:w="2455" w:type="dxa"/>
            <w:tcBorders/>
          </w:tcPr>
          <w:p>
            <w:pPr>
              <w:pStyle w:val="Normal"/>
              <w:rPr>
                <w:rFonts w:ascii="Verdana" w:hAnsi="Verdana" w:cs="Verdana"/>
                <w:color w:val="000000"/>
                <w:sz w:val="17"/>
                <w:szCs w:val="17"/>
              </w:rPr>
            </w:pPr>
            <w:r>
              <w:rPr>
                <w:rFonts w:cs="Verdana" w:ascii="Verdana" w:hAnsi="Verdana"/>
                <w:color w:val="000000"/>
                <w:sz w:val="17"/>
                <w:szCs w:val="17"/>
              </w:rPr>
              <w:t>File Type:</w:t>
            </w:r>
          </w:p>
        </w:tc>
        <w:tc>
          <w:tcPr>
            <w:tcW w:w="3034" w:type="dxa"/>
            <w:tcBorders/>
          </w:tcPr>
          <w:p>
            <w:pPr>
              <w:pStyle w:val="Normal"/>
              <w:rPr/>
            </w:pPr>
            <w:r>
              <w:rPr>
                <w:rFonts w:cs="Verdana" w:ascii="Verdana" w:hAnsi="Verdana"/>
                <w:color w:val="000000"/>
                <w:sz w:val="17"/>
                <w:szCs w:val="17"/>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Verdana" w:ascii="Verdana" w:hAnsi="Verdana"/>
                <w:color w:val="000000"/>
                <w:sz w:val="17"/>
                <w:szCs w:val="17"/>
              </w:rPr>
              <w:t>.exe</w:t>
            </w:r>
          </w:p>
        </w:tc>
      </w:tr>
      <w:tr>
        <w:trPr/>
        <w:tc>
          <w:tcPr>
            <w:tcW w:w="2455" w:type="dxa"/>
            <w:tcBorders/>
          </w:tcPr>
          <w:p>
            <w:pPr>
              <w:pStyle w:val="Normal"/>
              <w:rPr>
                <w:rFonts w:ascii="Verdana" w:hAnsi="Verdana" w:cs="Verdana"/>
                <w:color w:val="000000"/>
                <w:sz w:val="17"/>
                <w:szCs w:val="17"/>
              </w:rPr>
            </w:pPr>
            <w:r>
              <w:rPr>
                <w:rFonts w:cs="Verdana" w:ascii="Verdana" w:hAnsi="Verdana"/>
                <w:color w:val="000000"/>
                <w:sz w:val="17"/>
                <w:szCs w:val="17"/>
              </w:rPr>
              <w:t>Software Required:</w:t>
            </w:r>
          </w:p>
        </w:tc>
        <w:tc>
          <w:tcPr>
            <w:tcW w:w="3034" w:type="dxa"/>
            <w:tcBorders/>
          </w:tcPr>
          <w:p>
            <w:pPr>
              <w:pStyle w:val="Normal"/>
              <w:rPr>
                <w:rFonts w:ascii="Verdana" w:hAnsi="Verdana" w:cs="Verdana"/>
                <w:color w:val="000000"/>
                <w:sz w:val="17"/>
                <w:szCs w:val="17"/>
              </w:rPr>
            </w:pPr>
            <w:r>
              <w:rPr>
                <w:rFonts w:cs="Verdana" w:ascii="Verdana" w:hAnsi="Verdana"/>
                <w:color w:val="000000"/>
                <w:sz w:val="17"/>
                <w:szCs w:val="17"/>
              </w:rPr>
              <w:t xml:space="preserve">None </w:t>
            </w:r>
          </w:p>
        </w:tc>
      </w:tr>
    </w:tbl>
    <w:p>
      <w:pPr>
        <w:pStyle w:val="NormalWeb"/>
        <w:spacing w:lineRule="atLeast" w:line="336"/>
        <w:rPr>
          <w:rFonts w:ascii="Verdana" w:hAnsi="Verdana" w:cs="Verdana"/>
          <w:color w:val="000000"/>
          <w:sz w:val="17"/>
          <w:szCs w:val="17"/>
        </w:rPr>
      </w:pPr>
      <w:r>
        <w:rPr>
          <w:rFonts w:cs="Verdana" w:ascii="Verdana" w:hAnsi="Verdana"/>
          <w:color w:val="000000"/>
          <w:sz w:val="17"/>
          <w:szCs w:val="17"/>
        </w:rPr>
        <w:t>SOFTWARE LICENCE AGREEMENT</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Your right to use the software (in object code only) and its associated documentation ("Program") is subject to the terms set out in this licence agreement ("Agreement"). As notified in the hard copy of this Agreement supplied with the Program, by breaking the seal to open the CD case, you have signified your acceptance of the terms and conditions set out below.</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In the event that no hard copy was contained in the box, then accessing this Program signifies your acceptance of the terms and conditions set out below. Therefore, please read them carefully before accessing the Program. If you do not agree to be bound by the terms and conditions of</w:t>
        <w:br/>
        <w:t>this Agreement, you should proceed no further, remove the installation and return the CD together with all packaging and associated documentation in good condition to us within the free SageCover perio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Prior to such return you should telephone us on 0845 1116666 and request a reference number to be sent with your return so that it can be identified. Provided that you promptly follow this returns procedure we shall refund to you the price you paid for the Progra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1. In this Agreement:</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1.1 "Use" means to load, execute, store, transmit, display, (for the purposes of loading, execution, storage, transmission or display) or otherwise utilise the Program for your legitimate business purposes; an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1.2 "us", "we" and "our" means Sage (UK) Ltd and "you" and "your" mean the person, business or company purchasing the Licence.</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1.3 (a) the headings are for convenience only and shall not affect its construction or interpretation; (b) "including" and "includes" shall be understood to mean "including without limitation" and "includes without limitation" respectively; and (c) words of a technical nature shall be construed in accordance with general trade usage in the computer industry in Englan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 Our Licence to you</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1 In consideration of your acceptance of the terms of this Agreement, we grant you a non-exclusive, non-assignable right to Use the Program for which you have paid the relevant licence fee ("Licence"). The Program is activated (and requires reactivation at intervals) using an activation key. The Program will alert you of the need for an activation key and this can be obtained from us free of charge. In order to produce such activation key we will require certain data from you. You acknowledge that without such data we cannot provide the necessary activation key.</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2 You may Use the Progra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2.1 on a single personal computer or laptop (but not on both) if you have purchased a "Single User Licence";</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2.2.2 on a single local area network (which is under your control) with up to the specified maximum number of concurrent users, if you have purchased a "Network User Licence";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2.2.3 in connection with a single set of data only, such data being your data only, whether this is for a company or business unless you have purchased a licence to allow you to work with multiple sets of data up to a specific number which shall not be exceeded (such multiple sets of data being data of your group of companies or businesses and not relating to any other third parties) and the Program is used on one system and only at your premises if you have purchased a "Multi-Company Licence". For the avoidance of doubt, a Multi-Company Licence does not alter or amend the maximum number of concurrent users Licensed under this Licence; or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2.2.4 on a bureau basis as an independent contractor (and for use by your staff only up to the specified maximum number of concurrent users and not by third parties) either at your premises or externally on your laptops, on behalf of and in relation to the data of an unlimited number of companies or businesses for which you have purchased a licence, if you have purchased a "Bureau Licence".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3 In relation to clauses 2.2.1 and 2.2.2 above you may transfer each licensed copy of the Program from one computer to another owned by you within a single location, provided it is not Used on more computers at any one time than your licence permits. Please see clause 2.1 regarding the need for an activation key in order to do this.</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4 If you wish to use the Program otherwise than as provided for by the type of Licence you have purchased, you must purchase the appropriate type of licence or additional licences (and associated activation key) prior to commencing any such Use.</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5 Other than as permitted under this Agreement you shall not and shall not allow anyone else to:</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5.1 Use, copy, transfer, sell, sub-licence, lease, mortgage, rent, loan, publish, distribute or otherwise make the Program (or any part of it) available to any other person, whether or not for commercial gain;</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5.2 Use the Program (or any part of it) for the provision of any computer bureau, remote hosting or ASP services or in any other configuration that permits a third party to use the Program other than under the provisions of a valid licence with us. For the avoidance of doubt, neither a Multi-Company Licence nor a Bureau Licence cover this type of use;</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5.3 other than to the extent permitted by law, alter, adapt, merge, modify, translate, reverse engineer or de-compile, disassemble, create derivative works of the Program (or any part of it), except with our prior written consent; nor</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5.4 remove, change or obscure any of our or any third party proprietary notices, labels or marks associated with the Progra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2.6 You acknowledge that you own only the media on which the Program is supplied and that we shall retain ownership of the intellectual property rights in and to the Program and any amendments made to it by us regardless of form, including any back up copies that you make, and, subject to the Licence, you shall not have any right to use the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3 How this Licence can be terminate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3.1 We may, at our sole and absolute discretion, terminate the Licence immediately on notice at any time and shall refund to you the licence fee paid by you for the Program if such termination occurs within 180 days of purchase or registration of the Program, whichever is the earliest.</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3.2 We may terminate the Licence without refun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3.2.1 if you fail to make payment on ten working days written notice of the date any such sum became due under this Agreement or any other contract with Sage; or</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3.2.2 immediately if we are notified that any finance arrangement you have made with a third party for the payment of the licence fee for the Program has ended for any reason.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3.3 Your Licence to Use the Program will terminate automatically if you fail to comply with any term of this Agreement, you become bankrupt, go into liquidation, suffer or make any winding up petition, make an arrangement with your creditors, have an administrator, administrative receiver or other receiver appointed, or if you suffer or file any similar action in consequence of debt.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3.4 Within ten working days of the termination of the Licence for any reason you shall uninstall the Program and return it to us (including any copies you have made of the Program (or any part of it)) and provide a certificate signed by your duly authorised representative to confirm compliance with this clause 3.4.</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 Our warranties to you</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1 We warrant that the Program, when used in accordance with our operating instructions, will provide the functions and facilities and will perform substantially as described in the associated documentation supplied to you as part of the Progra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2 We warrant that during the free SageCover perio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4.2.1 we shall provide technical advice, assistance and support by telephone fax and email during our normal business hours covering installation, registration, set up and general navigation;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2.2 the media on which the Program is recorded will be free from defects in material and workmanship under normal conditions of use; an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2.3 we shall correct any errors in the Program by patching or replacing (at our sole discretion) any Program not meeting the warranties given above and if we are unable to rectify any errors in the Program, we will terminate this Agreement and refund your purchase price, together with the cost of postage, after having received the Program (including any copies you have made) and all packaging in good condition within the relevant free SageCover period. This warranty excludes defects caused by accidents, abuse, poor storage or handling or any act referred to in clause 2.5.</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3 The warranties set out in this clause 4 are in lieu of all other warranties, representations or conditions, express or implied, statutory or otherwise, including any implied warranties of satisfactory quality and fitness for a particular purpose. We do not warrant that the Program will meet your requirements, or that the operation of it will be uninterrupted or error free. We do not warrant or make any representation regarding the use of the Program or the results of such use in terms of correctness, accuracy, reliability or otherwise. No oral or written communications by or on our behalf shall create a warranty or in any way increase the scope of the warranties we have given.</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4 Our entire liability and your exclusive remedy under the warranties given in this clause 4 will be, at our option either to:</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4.4.1 repair or replace the Program or encryption medium which does not conform with the warranty; or</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4.4.2 refund the price paid for the Program and terminate the Licence.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5 Disclaimer and limitation of liability</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5.1 You acknowledge that the allocation of risk in this Agreement reflects the price paid for the Program and also the fact that it is not within our control how, and for what purposes, you use the Program. In no event, therefore, will we be liable for any indirect, consequential, incidental or special damage, or loss of any kind (including loss of profits, business, chargeable time, anticipated savings, goodwill, any business interruption or loss</w:t>
        <w:br/>
        <w:t xml:space="preserve">of or corruption of data) however caused and whether arising under contract, tort, including negligence, statute or otherwise. </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5.2 If any exclusion, disclaimer or other provision contained in this Licence is held to be invalid for any reason by a court of competent jurisdiction and we become liable for loss or damage that could otherwise be limited, such liability whether in contract, tort or otherwise, will not exceed the licence fee actually paid by you for the Program.</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5.3 Nothing in this Agreement shall exclude or limit our liability for fraud, death or personal injury arising out of our negligence or any warranty as to title or quiet possession implied by statute.</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 General</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1 Any reseller, distributor or dealer (including any of our authorised resellers) from whom you have purchased a licence of the Program is expressly not appointed or authorised by us as our servant or agent. No such person has any authority, either express or implied, to enter into any contract or provide any representation, warranty or guarantee with or to you on our behalf, or otherwise to bind us in any way whatsoever. We will not be responsible for any modifications or mergers made to the Program by such persons.</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2 We shall not be liable to you in respect of any circumstances arising outside our reasonable control.</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3 Our failure to enforce any particular term of this Agreement shall not be construed as a waiver of any of our rights under it.</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4 If any part of this Agreement is held by a court of competent jurisdiction to be unreasonable for any reason whatsoever, the validity of the remainder of the terms will not be affected.</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5 This Agreement constitutes the entire agreement between you and us in relation to the Program and the Licence and supersedes any other oral or written communications or representations with respect to the Program. Nothing in this Agreement shall limit our liability for any representation, statement or warranty that we make fraudulently.</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6 Nothing in this Agreement shall confer on any third party any right or benefit under the Contracts (Rights of Third Parties) Act 1999.</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6.7 This Agreement shall be governed by and construed in accordance with English law. The parties hereby submit to the exclusive jurisdiction of the English Courts unless otherwise agreed in writing.</w:t>
      </w:r>
    </w:p>
    <w:p>
      <w:pPr>
        <w:pStyle w:val="NormalWeb"/>
        <w:spacing w:lineRule="atLeast" w:line="336"/>
        <w:rPr>
          <w:rFonts w:ascii="Verdana" w:hAnsi="Verdana" w:cs="Verdana"/>
          <w:color w:val="000000"/>
          <w:sz w:val="17"/>
          <w:szCs w:val="17"/>
        </w:rPr>
      </w:pPr>
      <w:r>
        <w:rPr>
          <w:rFonts w:cs="Verdana" w:ascii="Verdana" w:hAnsi="Verdana"/>
          <w:color w:val="000000"/>
          <w:sz w:val="17"/>
          <w:szCs w:val="17"/>
        </w:rPr>
        <w:t xml:space="preserve">Copyright Sage (UK) Limited 2003 </w:t>
      </w:r>
    </w:p>
    <w:p>
      <w:pPr>
        <w:pStyle w:val="NormalWeb"/>
        <w:spacing w:lineRule="atLeast" w:line="336"/>
        <w:rPr/>
      </w:pPr>
      <w:r>
        <w:rPr>
          <w:rFonts w:cs="Verdana" w:ascii="Verdana" w:hAnsi="Verdana"/>
          <w:color w:val="000000"/>
          <w:sz w:val="17"/>
          <w:szCs w:val="17"/>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65767837" r:id="rId4"/>
        </w:object>
      </w:r>
      <w:r>
        <w:rPr>
          <w:rFonts w:cs="Verdana" w:ascii="Verdana" w:hAnsi="Verdana"/>
          <w:color w:val="000000"/>
          <w:sz w:val="17"/>
          <w:szCs w:val="17"/>
        </w:rPr>
        <w:t>I agree to these terms and conditions.</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story.go(-1);"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4:45:00Z</dcterms:created>
  <dc:creator>rintic</dc:creator>
  <dc:description/>
  <cp:keywords/>
  <dc:language>en-US</dc:language>
  <cp:lastModifiedBy>rintic</cp:lastModifiedBy>
  <dcterms:modified xsi:type="dcterms:W3CDTF">2006-07-18T04:57:00Z</dcterms:modified>
  <cp:revision>1</cp:revision>
  <dc:subject/>
  <dc:title>Download Centre</dc:title>
</cp:coreProperties>
</file>